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653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августа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14.августа 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изградњи водоводне линије PE D 110 mm и линије фекалне канализације Ø 250 mm у улици Корушкој и Младена Милорадовића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водоводне линије PE D 110 mm и линије фекалне канализације Ø 250 mm у улици Корушкој и Младена Милорадови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ЈКП „Водовод и канализација“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 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, 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водоводне линије PE D 110 mm и линије фекалне канализације Ø 250 mm у улици Корушкој и Младена Милорадовића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19.825.199,22  динара без ПДВ-а 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''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2-Комуналне делатности, Програмска активност 0008-Управљање и снабдевање водом за пиће, Функција 630-Водоснабдевање, Економска класификација 511-зграде и грађевински објекти ,број апропријације 128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 , програме и друга акта у скалду са законом, статутом, Одлуком о Градскм већу и Пословником о раду Градског већа и да се закључком одлучује о процедуралним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eastAsia="SimSun;宋体" w:cs="Arial"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водоводне линије PE D 110 mm и линије фекалне канализације Ø 250 mm у улици Корушкој и Младена Милорадовића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19.825.199,22  динара без ПДВ-а 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 Градска управа за развој, Програм 2-Комуналне делатности, Програмскa активност 0008-Управљање и снабдевање водом за пиће, Функција 630- Водоснабдевање, Економска класификација 511-зграде и грађевински објекти ,број апропријације 128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62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8-14T12:17:00Z</cp:lastPrinted>
  <dcterms:modified xsi:type="dcterms:W3CDTF">2020-08-14T10:18:00Z</dcterms:modified>
  <cp:revision>1371</cp:revision>
  <dc:subject/>
  <dc:title>ГРАД КРАГУЈЕВАЦ</dc:title>
</cp:coreProperties>
</file>